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82"/>
        <w:gridCol w:w="3041"/>
        <w:gridCol w:w="1275"/>
        <w:gridCol w:w="4065"/>
        <w:gridCol w:w="4120"/>
        <w:gridCol w:w="1473"/>
      </w:tblGrid>
      <w:tr>
        <w:trPr>
          <w:trHeight w:val="270" w:hRule="atLeast"/>
        </w:trPr>
        <w:tc>
          <w:tcPr>
            <w:tcW w:w="172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sz w:val="36"/>
                <w:szCs w:val="36"/>
                <w:u w:val="none"/>
                <w:lang w:val="en-US" w:eastAsia="zh-CN"/>
              </w:rPr>
              <w:t>办公家具采购内容</w:t>
            </w:r>
          </w:p>
        </w:tc>
      </w:tr>
      <w:tr>
        <w:trPr>
          <w:trHeight w:val="1050" w:hRule="atLeast"/>
        </w:trPr>
        <w:tc>
          <w:tcPr>
            <w:tcW w:w="172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36"/>
                <w:szCs w:val="36"/>
                <w:u w:val="no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品名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（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质以及工艺要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8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待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*630*1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材：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中密度板做基材，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~0.80g/cm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含水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-13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％，静曲强度公称厚度范围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~22(mm) uL:24.0 MP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结合强度 公称厚度范围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~22(mm) uL:0.45 MP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吸水厚度膨胀率 公称厚度范围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~22(mm)  uU:1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％，甲醛释放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1≤9mg/10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底板、顶板、层板厚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m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对人体有害化学成份；中密度纤维板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GB/T 11718-200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密度纤维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GB 18580-200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内装饰装修材料 人造板及其制品中甲醛释放限量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封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体同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封边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五金：采用优质五金配件，【门铰、路轨、锁头等】，整体五金配件紧密拼接，封边细腻，线条均匀，转角过渡自然，间隙细小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1475105</wp:posOffset>
                  </wp:positionV>
                  <wp:extent cx="2078990" cy="857885"/>
                  <wp:effectExtent l="0" t="0" r="0" b="0"/>
                  <wp:wrapNone/>
                  <wp:docPr id="1" name="Picture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*600*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材：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中密度板做基材，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~0.80g/cm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含水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-13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％，静曲强度公称厚度范围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~22(mm) uL:24.0 MP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结合强度 公称厚度范围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~22(mm) uL:0.45 MP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吸水厚度膨胀率 公称厚度范围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~22(mm)  uU:1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％，甲醛释放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1≤9mg/10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底板、顶板、层板厚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m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对人体有害化学成份；中密度纤维板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GB/T 11718-200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密度纤维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GB 18580-200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内装饰装修材料 人造板及其制品中甲醛释放限量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封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体同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封边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五金：采用优质五金配件，【门铰、路轨、锁头等】，整体五金配件紧密拼接，封边细腻，线条均匀，转角过渡自然，间隙细小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drawing>
                <wp:inline distT="0" distB="0" distL="0" distR="0">
                  <wp:extent cx="2477135" cy="182054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3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座包进口网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靠背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尼龙加纤，海绵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分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扶手有配黑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胶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扶手，边条、工架表面处理为电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镀架子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94080</wp:posOffset>
                  </wp:positionH>
                  <wp:positionV relativeFrom="paragraph">
                    <wp:posOffset>100965</wp:posOffset>
                  </wp:positionV>
                  <wp:extent cx="1819910" cy="1965325"/>
                  <wp:effectExtent l="0" t="0" r="0" b="0"/>
                  <wp:wrapNone/>
                  <wp:docPr id="3" name="图片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96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桌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靠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部高度海绵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优质喷涂五金架；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178435</wp:posOffset>
                  </wp:positionV>
                  <wp:extent cx="1611630" cy="2145030"/>
                  <wp:effectExtent l="0" t="0" r="0" b="0"/>
                  <wp:wrapNone/>
                  <wp:docPr id="4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件柜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0*390*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材料用冷轧钢板制作而成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表面采用静电喷塑工艺，无色无味美观又环保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130810</wp:posOffset>
                  </wp:positionV>
                  <wp:extent cx="1308735" cy="2378075"/>
                  <wp:effectExtent l="0" t="0" r="0" b="0"/>
                  <wp:wrapNone/>
                  <wp:docPr id="5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人位沙发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0*820*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 优质冷轧钢管（壁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mm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优质西皮面料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 抱枕高弹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棉填充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实木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1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保夹板框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密度高密海绵铺贴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φ36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锰钢拱簧承重打底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喷砂防锈工艺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0420</wp:posOffset>
                  </wp:positionH>
                  <wp:positionV relativeFrom="paragraph">
                    <wp:posOffset>85725</wp:posOffset>
                  </wp:positionV>
                  <wp:extent cx="1903095" cy="1270000"/>
                  <wp:effectExtent l="0" t="0" r="0" b="0"/>
                  <wp:wrapNone/>
                  <wp:docPr id="6" name="Picture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泡茶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*700*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优质冷轧钢管（壁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mm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、全自动电磁炉；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优质烧水壶（含水管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茶水垃圾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、加厚岩板台面；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镶嵌乌金石茶盘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扪皮层板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喷砂防锈工艺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28675</wp:posOffset>
                  </wp:positionH>
                  <wp:positionV relativeFrom="paragraph">
                    <wp:posOffset>44450</wp:posOffset>
                  </wp:positionV>
                  <wp:extent cx="1895475" cy="1265555"/>
                  <wp:effectExtent l="0" t="0" r="0" b="0"/>
                  <wp:wrapNone/>
                  <wp:docPr id="7" name="Picture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泡茶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带一椅）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*600*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面板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多拉灰岩板镶乌金石茶盘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架子：优质太空灰喷涂钢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柜子：优质中纤板烤漆收纳柜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茶炉：全自动智能隐藏式养生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赠品：精美茶具、茶渣桶等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89585</wp:posOffset>
                  </wp:positionH>
                  <wp:positionV relativeFrom="paragraph">
                    <wp:posOffset>118110</wp:posOffset>
                  </wp:positionV>
                  <wp:extent cx="2470785" cy="2839085"/>
                  <wp:effectExtent l="0" t="0" r="0" b="0"/>
                  <wp:wrapNone/>
                  <wp:docPr id="8" name="Picture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283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2:50:40Z</dcterms:created>
  <dc:creator>Administrator</dc:creator>
  <dc:description/>
  <dc:language>en-US</dc:language>
  <cp:lastModifiedBy>Remixes</cp:lastModifiedBy>
  <dcterms:modified xsi:type="dcterms:W3CDTF">2023-08-23T02:5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F232315714A3FB0802A23FE9D962A_12</vt:lpwstr>
  </property>
  <property fmtid="{D5CDD505-2E9C-101B-9397-08002B2CF9AE}" pid="3" name="KSOProductBuildVer">
    <vt:lpwstr>2052-12.1.0.15355</vt:lpwstr>
  </property>
  <property fmtid="{D5CDD505-2E9C-101B-9397-08002B2CF9AE}" pid="4" name="commondata">
    <vt:lpwstr>commondata</vt:lpwstr>
  </property>
</Properties>
</file>